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53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ецембар 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. став 1. алинеја друга Одлуке о вршењу оснивачких права над Привредним друштвом ''Центар за стрна жита и развој села'' д.о.о. Крагујевац, број:</w:t>
      </w:r>
      <w:r>
        <w:rPr>
          <w:rFonts w:cs="Arial" w:ascii="Arial" w:hAnsi="Arial"/>
          <w:sz w:val="22"/>
          <w:szCs w:val="22"/>
          <w:lang w:val="sr-CS"/>
        </w:rPr>
        <w:t xml:space="preserve"> 01-373/1 од 9. маја 2022.године 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2.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и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 ''Центар за стрна жита и развој села'' д.о.о.  Крагујевац за 2025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на Програм о измени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 ''Центар за стрна жита и развој села'' д.о.о. Крагујевац за 2025. годину, број: 01-897/1, који је Скупштина Привредног друштва ''Центар за стрна жита и развој села'' д.о.о. Крагујевац, донела Одлуком број 01-898/1, на седници одржаној 10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и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Центар за стрна жита и развој села'' д.о.о.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1.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. став 1. алинеја друга Одлуке о вршењу оснивачких права над Привредним друштвом ''Центар за стрна жита и развој села'' д.о.о. Крагујевац, број:</w:t>
      </w:r>
      <w:r>
        <w:rPr>
          <w:rFonts w:cs="Arial" w:ascii="Arial" w:hAnsi="Arial"/>
          <w:sz w:val="22"/>
          <w:szCs w:val="22"/>
          <w:lang w:val="sr-CS"/>
        </w:rPr>
        <w:t xml:space="preserve"> 01-373/1 од 9. маја 2022.године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овом случају Градско веће, у складу са чланом 20. став 1. алинеја друга Одлуке о вршењу оснивачких права над Привредним друштвом ''Центар за стрна жита и развој  села'' д.о.о. Крагујевац, број:</w:t>
      </w:r>
      <w:r>
        <w:rPr>
          <w:rFonts w:cs="Arial" w:ascii="Arial" w:hAnsi="Arial"/>
          <w:sz w:val="22"/>
          <w:szCs w:val="22"/>
          <w:lang w:val="sr-CS"/>
        </w:rPr>
        <w:t xml:space="preserve"> 01-373/1 од 9. маја 2022. године-пречишћен текст, да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 на Програм о измени Посебаног програма коришћења субвенција из буџета града Крагујевца Привредног друштва ''Центар за стрна жита и развој села'' д.о.о. Крагујевац за 2025. годину.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о измени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 ''Центар за стрна жита и развој села'' д.о.о.  Крагујевац за 2025. годину,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врши се реалокација трошкова у оквиру  групе </w:t>
      </w:r>
      <w:r>
        <w:rPr>
          <w:rFonts w:eastAsia="Calibri" w:cs="Arial" w:ascii="Arial" w:hAnsi="Arial"/>
          <w:sz w:val="22"/>
          <w:szCs w:val="22"/>
          <w:lang w:val="sr-CS"/>
        </w:rPr>
        <w:t>52-трошкови зарада, накнада зарада и остали лични расходи, док  укупан износ субвенција остаје непромењен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шење има за циљ давање сагласности, од стране надлежног органа оснивача на Програм о измени Посебног програма коришћења субвенција из буџета града Крагујевца Привредног друштва ''Центар за стрна жита и развој села'' д.о.о.  Крагујевац за 2025. годину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right="-180" w:hanging="0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јан Ружић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5-12-11T07:43:00Z</cp:lastPrinted>
  <dcterms:modified xsi:type="dcterms:W3CDTF">2025-12-12T12:36:00Z</dcterms:modified>
  <cp:revision>432</cp:revision>
  <dc:subject/>
  <dc:title/>
</cp:coreProperties>
</file>